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7771765" cy="293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1765" cy="293370"/>
                        </a:xfrm>
                        <a:prstGeom prst="rect"/>
                        <a:solidFill>
                          <a:srgbClr val="CCCC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OCUMENTO DE ERIC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yle="position:absolute;rotation:-0;width:611.95pt;height:23.1pt;mso-wrap-distance-left:9.05pt;mso-wrap-distance-right:9.05pt;mso-wrap-distance-top:0pt;mso-wrap-distance-bottom:0pt;margin-top:-27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DOCUMENTO DE ERIC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Erick 21A</w:t>
      </w:r>
    </w:p>
    <w:tbl>
      <w:tblPr>
        <w:tblW w:w="1415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1"/>
        <w:gridCol w:w="7081"/>
      </w:tblGrid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as preguntas que investigaré: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·¿Cristóbal Colón fue el primero en llegar al continente americano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·¿Cuál era su plan, su proyecto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·¿Por qué llegaron los españoles a América?, ¿cuáles fueron las causas que impulsaron este descubrimiento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os datos que recogeré: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Sobre las preguntas 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l método de recolección de datos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lendo a las direcciones de Wikis pace</w:t>
            </w:r>
          </w:p>
        </w:tc>
      </w:tr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n el grupo:</w:t>
              <w:br/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¿Quién hará?                                                                                      ¿Qué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Miki hará las cuatro últimas preguntas 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Y yo hare las tres primeras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ecesito ayuda en: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n la segunda pregunta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663300"/>
      <w:sz w:val="36"/>
      <w:szCs w:val="40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29:00Z</dcterms:created>
  <dc:creator>Artaza Romo Ikaslea</dc:creator>
  <dc:description/>
  <cp:keywords/>
  <dc:language>en-US</dc:language>
  <cp:lastModifiedBy>Artaza Romo Ikaslea</cp:lastModifiedBy>
  <dcterms:modified xsi:type="dcterms:W3CDTF">2014-05-16T12:09:00Z</dcterms:modified>
  <cp:revision>3</cp:revision>
  <dc:subject/>
  <dc:title/>
</cp:coreProperties>
</file>